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754828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284903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367067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